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MOW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zawarta w dniu ........................ pomiędz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... w ............... ....................................................... z siedzibą ul. ................................................, kod ……. - ………, miejscowość ………………..........................., NIP..................................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zwanym dalej „Zleceniodawcą”, 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b/>
          <w:sz w:val="24"/>
        </w:rPr>
        <w:t>Komendantem Szkoły Podoficerskiej</w:t>
      </w:r>
      <w:r>
        <w:rPr>
          <w:sz w:val="24"/>
        </w:rPr>
        <w:t xml:space="preserve"> </w:t>
      </w:r>
      <w:r>
        <w:rPr>
          <w:b/>
          <w:sz w:val="24"/>
        </w:rPr>
        <w:t>Państwowej Straży Pożarnej w Bydgoszczy</w:t>
        <w:br/>
        <w:t>st. bryg. dr inż. Jackiem Antosem,</w:t>
      </w:r>
      <w:r>
        <w:rPr>
          <w:sz w:val="24"/>
        </w:rPr>
        <w:t xml:space="preserve"> z siedzibą Szkoły w Bydgoszczy 85-861,</w:t>
        <w:br/>
        <w:t xml:space="preserve">ul. Glinki 86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wanym dalej „Zleceniobiorcą”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TextBody"/>
        <w:rPr/>
      </w:pPr>
      <w:r>
        <w:rPr/>
        <w:t>Zleceniobiorca zobowiązuje się do przeprowadzenia szkolenia z zakresu „Szkolenie podstawowe w zawodzie strażak” zgodnie z obowiązującymi przepisami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TextBody"/>
        <w:rPr/>
      </w:pPr>
      <w:r>
        <w:rPr/>
        <w:t>Zleceniodawca zleca, a Zleceniobiorca zobowiązuje się do wykonania, z dochowaniem należytej staranności, wszelkich czynności przygotowania, organizacji i realizacji „Szkolenia podstawowego w zawodzie strażak”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TextBody"/>
        <w:rPr/>
      </w:pPr>
      <w:r>
        <w:rPr/>
        <w:t>Zleceniobiorca zobowiązuje się do przeprowadzenia szkolenia dla 1 osoby, pracownika ……………………………………………………. w ........................... Szkolenie odbywać się będzie w terminie od ................................. do ...................................... 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TextBody"/>
        <w:rPr/>
      </w:pPr>
      <w:r>
        <w:rPr/>
        <w:t>Zleceniobiorca zobowiązuje się w szczególności do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) informowania Zleceniodawcy o nieobecności osoby skierowanej na szkolenie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2) wystawienia uczestnikowi szkolenia świadectwa jego ukończenia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) realizacji szkolenia zgodnie z jego programem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TextBody"/>
        <w:rPr/>
      </w:pPr>
      <w:r>
        <w:rPr/>
        <w:t xml:space="preserve">Koordynatorem szkolenia ze strony Zleceniodawcy będzie wyznaczona przez niego osoba, natomiast ze strony Zleceniobiorcy bryg. mgr inż. Piotr Bryzek.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6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wrot kosztów szkolenia wynosi 12000,00 zł. (słownie: dwanaście tysięcy złotych) od osoby. Zleceniodawca wpłaci powyższą kwotę do dnia rozpoczęcia szkolenia na wskazane przez Zleceniobiorcę konto, tj.:</w:t>
      </w:r>
      <w:r>
        <w:rPr>
          <w:bCs/>
          <w:sz w:val="20"/>
        </w:rPr>
        <w:t xml:space="preserve"> </w:t>
      </w:r>
      <w:r>
        <w:rPr>
          <w:szCs w:val="24"/>
        </w:rPr>
        <w:t>Bank Gospodarstwa Krajowego Oddział Toruń: 33 1130 1075 0002 6135 7620 0001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Warunkiem uczestnictwa osoby szkolonej w szkoleniu jest wpłata w terminie, o której mowa w punkcie 1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§ 7</w:t>
      </w:r>
    </w:p>
    <w:p>
      <w:pPr>
        <w:pStyle w:val="TextBody"/>
        <w:rPr/>
      </w:pPr>
      <w:r>
        <w:rPr/>
        <w:t>W przypadku rezygnacji lub dyscyplinarnego usunięcia słuchacza ze szkolenia Zleceniobiorca nie zwraca poniesionych nakładów Zleceniodawcy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8</w:t>
      </w:r>
    </w:p>
    <w:p>
      <w:pPr>
        <w:pStyle w:val="TextBody"/>
        <w:rPr/>
      </w:pPr>
      <w:r>
        <w:rPr/>
        <w:t>Zleceniobiorca jest zobowiązany do zwrotu kosztów za szkolenie, jeśli z jego winy nie zostanie ukończone szkolenie, o którym mowa w § 3 umowy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9</w:t>
      </w:r>
    </w:p>
    <w:p>
      <w:pPr>
        <w:pStyle w:val="TextBody"/>
        <w:rPr/>
      </w:pPr>
      <w:r>
        <w:rPr/>
        <w:t>1. Wszelkie zmiany umowy wymagają formy pisemnej pod rygorem nieważności.</w:t>
      </w:r>
    </w:p>
    <w:p>
      <w:pPr>
        <w:pStyle w:val="TextBody"/>
        <w:rPr/>
      </w:pPr>
      <w:r>
        <w:rPr/>
        <w:t>2. Wszelkie załączniki i aneksy do umowy stanowią jej integralną część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Wszelkie spory wynikające z realizacji umowy strony zobowiązują się rozwiązywać polubownie, a w ostateczności poddawać je do rozstrzygnięcia na drodze postępowania sądowego właściwego dla siedziby Zleceniodawcy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10</w:t>
      </w:r>
    </w:p>
    <w:p>
      <w:pPr>
        <w:pStyle w:val="TextBody"/>
        <w:rPr/>
      </w:pPr>
      <w:r>
        <w:rPr/>
        <w:t>We wszelkich sprawach nie uregulowanych w umowie zastosowanie mają przepisy Kodeksu Cywilnego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§ 11</w:t>
      </w:r>
    </w:p>
    <w:p>
      <w:pPr>
        <w:pStyle w:val="TextBody"/>
        <w:rPr/>
      </w:pPr>
      <w:r>
        <w:rPr/>
        <w:t>Umowę sporządzono w dwóch jednobrzmiących egzemplarzach, po jednym dla każdej ze stro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....................................................</w:t>
        <w:tab/>
        <w:tab/>
        <w:tab/>
        <w:tab/>
        <w:t>.......................................................</w:t>
      </w:r>
    </w:p>
    <w:p>
      <w:pPr>
        <w:pStyle w:val="TextBody"/>
        <w:rPr/>
      </w:pPr>
      <w:r>
        <w:rPr/>
        <w:t xml:space="preserve">          </w:t>
      </w:r>
      <w:r>
        <w:rPr/>
        <w:t>Zleceniodawca</w:t>
        <w:tab/>
        <w:tab/>
        <w:tab/>
        <w:tab/>
        <w:tab/>
        <w:tab/>
        <w:tab/>
        <w:t xml:space="preserve">    Zleceniobiorca </w:t>
      </w:r>
    </w:p>
    <w:sectPr>
      <w:type w:val="nextPage"/>
      <w:pgSz w:w="11906" w:h="16838"/>
      <w:pgMar w:left="1417" w:right="141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10:09:00Z</dcterms:created>
  <dc:creator>Beata Metel</dc:creator>
  <dc:description/>
  <cp:keywords/>
  <dc:language>en-US</dc:language>
  <cp:lastModifiedBy>Beata Metel</cp:lastModifiedBy>
  <cp:lastPrinted>2020-12-01T09:23:00Z</cp:lastPrinted>
  <dcterms:modified xsi:type="dcterms:W3CDTF">2024-12-31T10:09:00Z</dcterms:modified>
  <cp:revision>2</cp:revision>
  <dc:subject/>
  <dc:title>UMOWA</dc:title>
</cp:coreProperties>
</file>